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ТЕЛЬ РАССЫЛКИ ДОКУМЕНТА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 от ___________________________________ №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ид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рес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 экз.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аморегулируемая организац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oscadastre</w:t>
            </w:r>
            <w:r>
              <w:rPr>
                <w:sz w:val="24"/>
                <w:szCs w:val="24"/>
              </w:rPr>
              <w:t>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adastre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Балтий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rob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ая организация Ассоциация "Некоммерческое партнерство «Кадастровые инженеры ю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es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Межрегиональный 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>@sroms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«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okin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«Ассоциация кадастровых инженеров Поволж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okirt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"Объединение кадастровых инженеров"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ysr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«Гильд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astrsro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«Профессиональный Центр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кадастровых инженеров «Содруже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ZUSKI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Союз «Некоммерче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@kiportal.o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11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е объединение саморегулируемых организаций кадастровых инже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-rf@yandex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Всего для рассылки: 1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Пузач С.Д. _______________/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sz w:val="22"/>
          <w:szCs w:val="22"/>
        </w:rPr>
        <w:t>Зам. начальника СПЦА: Гудков Д.А. _____________________/_____________/</w:t>
      </w:r>
      <w:r>
        <w:rPr>
          <w:color w:val="000080"/>
          <w:sz w:val="22"/>
          <w:szCs w:val="22"/>
        </w:rPr>
        <w:t xml:space="preserve">    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«СОГЛАСОВАНО»</w:t>
      </w:r>
    </w:p>
    <w:p>
      <w:pPr>
        <w:pStyle w:val="Normal"/>
        <w:rPr>
          <w:sz w:val="24"/>
        </w:rPr>
      </w:pPr>
      <w:r>
        <w:rPr>
          <w:sz w:val="24"/>
        </w:rPr>
        <w:t>Административное упра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»______________г.       _____________________/____________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ВЫПОЛНЕНО»   </w:t>
      </w:r>
    </w:p>
    <w:p>
      <w:pPr>
        <w:pStyle w:val="Normal"/>
        <w:rPr>
          <w:sz w:val="24"/>
        </w:rPr>
      </w:pPr>
      <w:r>
        <w:rPr>
          <w:sz w:val="24"/>
        </w:rPr>
        <w:t>«______»______________г.          _____________________/____________/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41:00Z</dcterms:created>
  <dc:creator>User</dc:creator>
  <dc:description/>
  <cp:keywords/>
  <dc:language>en-US</dc:language>
  <cp:lastModifiedBy>Пузач София Дмитриевна</cp:lastModifiedBy>
  <cp:lastPrinted>2021-06-24T11:13:00Z</cp:lastPrinted>
  <dcterms:modified xsi:type="dcterms:W3CDTF">2024-01-26T14:36:00Z</dcterms:modified>
  <cp:revision>4</cp:revision>
  <dc:subject/>
  <dc:title>Генеральному  директору</dc:title>
</cp:coreProperties>
</file>